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 _________________________________МО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ПОЛЬЗУЯ ПАМЯТКУ, ОЦЕНИТЕ СВОЙ АКТУАЛЬНЫЙ ПРОФЕССИОНАЛЬНЫЙ УРОВЕНЬ КОМПЕТЕНТНО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8-10 баллов» - не испытываю никаких затруднений, всегда успешно реализую данную компетенцию, могу выполнять роль наставника для други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6-7 баллов» -  бывают сложности, однако я почти всегда могу справиться с ними самостоятель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5 баллов и ниже» - мне нужна целенаправленная помощь специалиста в овладении данной компетенцией (или данной составляющей компетенции)</w:t>
      </w:r>
    </w:p>
    <w:p>
      <w:pPr>
        <w:pStyle w:val="Normal"/>
        <w:rPr/>
      </w:pPr>
      <w:r>
        <w:rPr/>
        <w:t xml:space="preserve"> </w:t>
      </w:r>
    </w:p>
    <w:tbl>
      <w:tblPr>
        <w:tblW w:w="997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  <w:gridCol w:w="1842"/>
        <w:gridCol w:w="2127"/>
      </w:tblGrid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петенция</w:t>
            </w:r>
          </w:p>
          <w:p>
            <w:pPr>
              <w:pStyle w:val="Normal"/>
              <w:ind w:left="360"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08"/>
              <w:jc w:val="center"/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08"/>
              <w:jc w:val="center"/>
              <w:rPr>
                <w:b/>
                <w:b/>
              </w:rPr>
            </w:pPr>
            <w:r>
              <w:rPr>
                <w:b/>
              </w:rPr>
              <w:t>Экспертная оценка</w:t>
            </w:r>
          </w:p>
        </w:tc>
      </w:tr>
      <w:tr>
        <w:trPr>
          <w:trHeight w:val="459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80" w:hanging="180"/>
              <w:rPr/>
            </w:pPr>
            <w:r>
              <w:rPr>
                <w:b/>
                <w:bCs/>
              </w:rPr>
              <w:t>Предметно-методологическая</w:t>
            </w:r>
            <w:r>
              <w:rPr>
                <w:b/>
              </w:rPr>
              <w:t xml:space="preserve"> компетен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Психолого-педагогическая</w:t>
            </w:r>
            <w:r>
              <w:rPr>
                <w:b/>
              </w:rPr>
              <w:t xml:space="preserve"> компетенц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етенция в области валеологи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ого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67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оммуникативная компетен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76" w:hRule="atLeast"/>
        </w:trPr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    Компетенция  в области управления качеством собственной профессиональной деятельности</w:t>
            </w:r>
          </w:p>
        </w:tc>
      </w:tr>
      <w:tr>
        <w:trPr>
          <w:trHeight w:val="824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 1.   Компетенция  в области управления  качеством процессов и результатов в системе «учитель-учени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2.   Компетенция  в области управления качеством  трансляцией собственного опы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5. 3    Компетенция  в области управления качеством  педагогического эксперимента 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5. 4.    Компетенция  в области управления  ростом собственной компетент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5.    Компетенция  в области управления  собственным участием в работе коллек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/2016 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коллеги! </w:t>
      </w:r>
    </w:p>
    <w:tbl>
      <w:tblPr>
        <w:tblW w:w="1045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708"/>
        <w:gridCol w:w="851"/>
        <w:gridCol w:w="850"/>
        <w:gridCol w:w="709"/>
        <w:gridCol w:w="709"/>
        <w:gridCol w:w="709"/>
        <w:gridCol w:w="85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компетентности коллег по методическому объединению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 Предметно-методологическая</w:t>
            </w:r>
            <w:r>
              <w:rPr>
                <w:b/>
              </w:rPr>
              <w:t xml:space="preserve"> компетенция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 Психолого-педагогическая</w:t>
            </w:r>
            <w:r>
              <w:rPr>
                <w:b/>
              </w:rPr>
              <w:t xml:space="preserve"> компетенция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 Компетенция в области валеологии образовательного процесс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Коммуникативная компетенция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    Компетенция  в области управления качеством собственной профессиональной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 1.   Компетенция  в области управления </w:t>
            </w:r>
            <w:r>
              <w:rPr/>
              <w:t xml:space="preserve"> </w:t>
            </w:r>
            <w:r>
              <w:rPr>
                <w:b/>
              </w:rPr>
              <w:t xml:space="preserve">качеством процессов и результатов в </w:t>
            </w:r>
            <w:r>
              <w:rPr>
                <w:b/>
                <w:bCs/>
              </w:rPr>
              <w:t>системе «учитель-учени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 2.   Компетенция  в области управления качеством  трансляцией собственного опы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5. 3    Компетенция  в области управления качеством </w:t>
            </w:r>
            <w:r>
              <w:rPr>
                <w:b/>
              </w:rPr>
              <w:t xml:space="preserve"> педагогического эксперимен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4.    Компетенция  в области управления </w:t>
            </w:r>
            <w:r>
              <w:rPr/>
              <w:t xml:space="preserve"> </w:t>
            </w:r>
            <w:r>
              <w:rPr>
                <w:b/>
                <w:bCs/>
              </w:rPr>
              <w:t>ростом собственной компетент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5.    Компетенция  в области управления  собственным участием в работе коллекти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ожалуйста, проведите коллективное оценивание уровня компетентности всех участников методического объединения в формате ВЗАИМООЦЕНИВАНИЯ. Используйте памятку по уровням компетент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______________________ МО___________________</w:t>
      </w:r>
    </w:p>
    <w:p>
      <w:pPr>
        <w:pStyle w:val="Normal"/>
        <w:tabs>
          <w:tab w:val="clear" w:pos="708"/>
          <w:tab w:val="left" w:pos="1872" w:leader="none"/>
        </w:tabs>
        <w:rPr>
          <w:sz w:val="22"/>
          <w:szCs w:val="22"/>
        </w:rPr>
      </w:pPr>
      <w:r>
        <w:rPr>
          <w:sz w:val="22"/>
          <w:szCs w:val="22"/>
        </w:rPr>
        <w:t>Отметьте, пожалуйста, любым значком (</w:t>
      </w:r>
      <w:r>
        <w:rPr>
          <w:b/>
          <w:sz w:val="22"/>
          <w:szCs w:val="22"/>
        </w:rPr>
        <w:t xml:space="preserve">+,  </w:t>
      </w:r>
      <w:r>
        <w:rPr>
          <w:rFonts w:cs="Menlo Regular" w:ascii="Menlo Regular" w:hAnsi="Menlo Regular"/>
          <w:b/>
          <w:sz w:val="22"/>
          <w:szCs w:val="22"/>
        </w:rPr>
        <w:t>✔)</w:t>
      </w:r>
      <w:r>
        <w:rPr>
          <w:sz w:val="22"/>
          <w:szCs w:val="22"/>
        </w:rPr>
        <w:t>Вашу деятельность в методической системе школы (отмечайте только те формы работы, которые закончены реальным результатом со сдачей в МО, на бумаге или в цифровом формате) ДОПИШИТЕ, ЕСЛИ НЕОБХОДИМО, ИНЫЕ ФОРМЫ И ВИДЫ МЕТОДИЧЕСКОЙ ДЕЯТЕЛЬНОСТИ</w:t>
      </w:r>
    </w:p>
    <w:tbl>
      <w:tblPr>
        <w:tblW w:w="10892" w:type="dxa"/>
        <w:jc w:val="left"/>
        <w:tblInd w:w="-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1134"/>
        <w:gridCol w:w="1134"/>
        <w:gridCol w:w="1134"/>
      </w:tblGrid>
      <w:tr>
        <w:trPr/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/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>Прикрепление к учителю-наставнику (или работа в качестве учителя-настав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Курсы в МИОО ( или др.) по предм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Курсы</w:t>
            </w:r>
            <w:r>
              <w:rPr>
                <w:b/>
                <w:bCs/>
              </w:rPr>
              <w:t xml:space="preserve"> ВНЕ ШКОЛЫ по другим направл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довая тема самообразования, с обобщением на м/о, НМС, педсоветах, посвященная современной методологии предм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довая тема самообразования с обобщением на м/о, НМС, педсоветах, посвященная другим направлен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ведение кружка, элективного курса по предм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ые уроки, классные часы,  беседы (со сдачей разработок в метод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в проблемно-творческой 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тренингах, деловых играх в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работка комплектов развивающих заданий по предмету, систематизированных по этапам урока и особенностям ИСУД учащих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нового дидактического  обеспечения – с компьютерной поддерж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Рабочей программы в соответствии с требованиями ФГ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модулей с полным обеспе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>Темы самообразования в области  управленческой деятельности учителя (описание педагогического анализа результатов, ресурсов и процесса, целеполагания учителя и ученика,  планирования учебного процесса – в виде комплектов технологических карт учебных тем, наборов информационных карт для ученика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>Описание открытых уроков с максимальной дифференциацией деятельности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ие статей периодики с выступлением на м/о, НМС, педсове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>Описание собственного опыта, наблюдений, индивидуальное изучение  теории и практики педагогического эксперимента,      обобщение на НМС, м/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nlo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10:00Z</dcterms:created>
  <dc:creator>Caps</dc:creator>
  <dc:description/>
  <cp:keywords/>
  <dc:language>en-US</dc:language>
  <cp:lastModifiedBy>Лена Федотова</cp:lastModifiedBy>
  <dcterms:modified xsi:type="dcterms:W3CDTF">2015-10-13T12:10:00Z</dcterms:modified>
  <cp:revision>2</cp:revision>
  <dc:subject/>
  <dc:title/>
</cp:coreProperties>
</file>